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Union, Runner Up</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Dan Kestler</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New advancements in both communication and media technology have forced people to spend inordinate amounts of time sitting and looking at digital displays. This has caused a major decrease in daily physical / social interaction.</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 design for a seating system which would cultivate a shared experience of relaxation and promote social interaction.</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wo Adirondack-style chairs oriented towards each other that share a common armrest allowing shared relaxation for two individuals, seated across from one another in close proximity.</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Wilsonart sample chip icon placement is in the center of the shared armrest because it is the focal point of the context which inspired the chair’s design. The chip is also doubled in length to express the duality of how the two chairs are joined together as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20:00Z</dcterms:created>
  <dc:creator>Kristin McGeorge</dc:creator>
  <dc:description/>
  <cp:keywords/>
  <dc:language>en-US</dc:language>
  <cp:lastModifiedBy>Kristin McGeorge</cp:lastModifiedBy>
  <dcterms:modified xsi:type="dcterms:W3CDTF">2012-05-13T16:20:00Z</dcterms:modified>
  <cp:revision>2</cp:revision>
  <dc:subject/>
  <dc:title>Title: The Hub </dc:title>
</cp:coreProperties>
</file>